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3"/>
        <w:gridCol w:w="2661"/>
        <w:gridCol w:w="2373"/>
        <w:gridCol w:w="360"/>
        <w:gridCol w:w="2506"/>
        <w:gridCol w:w="25"/>
      </w:tblGrid>
      <w:tr>
        <w:trPr>
          <w:trHeight w:val="900" w:hRule="exact"/>
        </w:trPr>
        <w:tc>
          <w:tcPr>
            <w:tcW w:w="286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6510</wp:posOffset>
                  </wp:positionV>
                  <wp:extent cx="1598930" cy="431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00" w:type="dxa"/>
            <w:gridSpan w:val="4"/>
            <w:tcBorders/>
            <w:vAlign w:val="center"/>
          </w:tcPr>
          <w:p>
            <w:pPr>
              <w:pStyle w:val="Heading1"/>
              <w:tabs>
                <w:tab w:val="clear" w:pos="284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DECLARAÇÃO DE COMPROMISSO DE CONDUTA NOS NEGÓCI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80" w:hRule="exact"/>
        </w:trPr>
        <w:tc>
          <w:tcPr>
            <w:tcW w:w="10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tabs>
                <w:tab w:val="clear" w:pos="284"/>
                <w:tab w:val="left" w:pos="0" w:leader="none"/>
              </w:tabs>
              <w:snapToGrid w:val="false"/>
              <w:spacing w:before="40" w:after="4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DADOS DO COLABORADOR</w:t>
            </w:r>
          </w:p>
        </w:tc>
      </w:tr>
      <w:tr>
        <w:trPr>
          <w:trHeight w:val="454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om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</w:tr>
      <w:tr>
        <w:trPr>
          <w:trHeight w:val="454" w:hRule="exac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Empres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  <w:tc>
          <w:tcPr>
            <w:tcW w:w="5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iretoria / Sucursal / Área</w:t>
            </w:r>
          </w:p>
          <w:p>
            <w:pPr>
              <w:pStyle w:val="Normal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43"/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43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0"/>
          </w:p>
        </w:tc>
      </w:tr>
      <w:tr>
        <w:trPr>
          <w:trHeight w:val="454" w:hRule="exac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Carg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Data de Admissã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 xml:space="preserve">/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 xml:space="preserve">/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  <w:tc>
          <w:tcPr>
            <w:tcW w:w="2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Fone / Ramal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</w:tr>
      <w:tr>
        <w:trPr>
          <w:trHeight w:val="454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Gestor Imediato</w:t>
            </w:r>
          </w:p>
          <w:p>
            <w:pPr>
              <w:pStyle w:val="Normal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42"/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42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1"/>
          </w:p>
        </w:tc>
      </w:tr>
      <w:tr>
        <w:trPr>
          <w:trHeight w:val="170" w:hRule="exact"/>
        </w:trPr>
        <w:tc>
          <w:tcPr>
            <w:tcW w:w="107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80" w:hRule="exact"/>
        </w:trPr>
        <w:tc>
          <w:tcPr>
            <w:tcW w:w="10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xx" w:bidi="ar-SA"/>
              </w:rPr>
              <w:t>RESPONDA AS QUESTÕES ABAIXO</w:t>
            </w:r>
          </w:p>
        </w:tc>
      </w:tr>
      <w:tr>
        <w:trPr>
          <w:trHeight w:val="567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1 – Você tem participação em outra empresa?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ab/>
              <w:tab/>
              <w:tab/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2" w:name="__Fieldmark__0_291614240"/>
            <w:bookmarkStart w:id="3" w:name="__Fieldmark__0_291614240"/>
            <w:bookmarkEnd w:id="3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SIM</w:t>
              <w:tab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4" w:name="__Fieldmark__1_291614240"/>
            <w:bookmarkStart w:id="5" w:name="__Fieldmark__1_291614240"/>
            <w:bookmarkEnd w:id="5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ÃO</w:t>
            </w:r>
          </w:p>
        </w:tc>
      </w:tr>
      <w:tr>
        <w:trPr>
          <w:trHeight w:val="624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2 – Se respondeu  SIM à questão anterior, que tipo de participação detém?</w:t>
            </w:r>
          </w:p>
          <w:p>
            <w:pPr>
              <w:pStyle w:val="Normal"/>
              <w:spacing w:before="8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ab/>
              <w:tab/>
              <w:tab/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6" w:name="__Fieldmark__2_291614240"/>
            <w:bookmarkStart w:id="7" w:name="__Fieldmark__2_291614240"/>
            <w:bookmarkEnd w:id="7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SÓCIO </w:t>
              <w:tab/>
              <w:tab/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8" w:name="__Fieldmark__3_291614240"/>
            <w:bookmarkStart w:id="9" w:name="__Fieldmark__3_291614240"/>
            <w:bookmarkEnd w:id="9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 ACIONISTA</w:t>
              <w:tab/>
              <w:tab/>
              <w:tab/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10" w:name="__Fieldmark__4_291614240"/>
            <w:bookmarkStart w:id="11" w:name="__Fieldmark__4_291614240"/>
            <w:bookmarkEnd w:id="11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 xml:space="preserve"> OUTRO -  Favor Especificar: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78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3 – Qual é o nome da empresa?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bookmarkStart w:id="12" w:name="Texto46"/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Texto46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  <w:bookmarkEnd w:id="12"/>
          </w:p>
        </w:tc>
        <w:tc>
          <w:tcPr>
            <w:tcW w:w="2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4 – Percentual de Participação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 xml:space="preserve"> %</w:t>
            </w:r>
          </w:p>
          <w:p>
            <w:pPr>
              <w:pStyle w:val="Normal"/>
              <w:spacing w:before="8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624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5 – Qual é o ramo de atividade da empresa em que você tem participação?</w:t>
            </w:r>
          </w:p>
          <w:p>
            <w:pPr>
              <w:pStyle w:val="Normal"/>
              <w:spacing w:before="6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6 – Sua empresa já prestou ou presta serviço ao Grupo MAPFRE?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ab/>
              <w:tab/>
              <w:tab/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13" w:name="__Fieldmark__5_291614240"/>
            <w:bookmarkStart w:id="14" w:name="__Fieldmark__5_291614240"/>
            <w:bookmarkEnd w:id="14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SIM</w:t>
              <w:tab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15" w:name="__Fieldmark__6_291614240"/>
            <w:bookmarkStart w:id="16" w:name="__Fieldmark__6_291614240"/>
            <w:bookmarkEnd w:id="16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ÃO</w:t>
            </w:r>
          </w:p>
        </w:tc>
        <w:tc>
          <w:tcPr>
            <w:tcW w:w="5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7 – Se SIM,  que tipo de serviço ela presta?</w:t>
            </w:r>
          </w:p>
          <w:p>
            <w:pPr>
              <w:pStyle w:val="Normal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</w:p>
          <w:p>
            <w:pPr>
              <w:pStyle w:val="Normal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624" w:hRule="exac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8 – Você é parente de algum prestador de serviço que atua na MAPFRE?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ab/>
              <w:tab/>
              <w:tab/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17" w:name="__Fieldmark__7_291614240"/>
            <w:bookmarkStart w:id="18" w:name="__Fieldmark__7_291614240"/>
            <w:bookmarkEnd w:id="18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SIM</w:t>
              <w:tab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19" w:name="__Fieldmark__8_291614240"/>
            <w:bookmarkStart w:id="20" w:name="__Fieldmark__8_291614240"/>
            <w:bookmarkEnd w:id="20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ÃO</w:t>
            </w:r>
          </w:p>
          <w:p>
            <w:pPr>
              <w:pStyle w:val="Normal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9 – Se SIM, atuam na mesma área?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ab/>
              <w:tab/>
              <w:tab/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21" w:name="__Fieldmark__9_291614240"/>
            <w:bookmarkStart w:id="22" w:name="__Fieldmark__9_291614240"/>
            <w:bookmarkEnd w:id="22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SIM</w:t>
              <w:tab/>
            </w:r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ab/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bookmarkStart w:id="23" w:name="__Fieldmark__10_291614240"/>
            <w:bookmarkStart w:id="24" w:name="__Fieldmark__10_291614240"/>
            <w:bookmarkEnd w:id="24"/>
            <w:r>
              <w:rPr>
                <w:rFonts w:eastAsia="Times New Roman" w:cs="Times New Roman"/>
                <w:color w:val="auto"/>
                <w:sz w:val="18"/>
                <w:szCs w:val="20"/>
                <w:lang w:val="pt-BR" w:eastAsia="zxx" w:bidi="ar-SA"/>
              </w:rPr>
            </w:r>
            <w:r>
              <w:rPr>
                <w:sz w:val="18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auto"/>
                <w:sz w:val="1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NÃO</w:t>
            </w:r>
          </w:p>
        </w:tc>
      </w:tr>
      <w:tr>
        <w:trPr>
          <w:trHeight w:val="624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10 – Se respondeu NÃO à questão 9, em que área o prestador de serviço, que é seu parente, atua?</w:t>
            </w:r>
          </w:p>
          <w:p>
            <w:pPr>
              <w:pStyle w:val="Normal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11- Você é parente de algum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>Corretor de seguros</w:t>
            </w: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 xml:space="preserve"> que trabalha com a MAPFRE?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ab/>
              <w:tab/>
              <w:tab/>
              <w:tab/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11_291614240"/>
            <w:bookmarkStart w:id="26" w:name="__Fieldmark__11_291614240"/>
            <w:bookmarkEnd w:id="2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>SIM</w:t>
              <w:tab/>
            </w:r>
            <w:r>
              <w:rPr>
                <w:rFonts w:cs="Courier New" w:ascii="Courier New" w:hAnsi="Courier New"/>
                <w:sz w:val="20"/>
              </w:rPr>
              <w:tab/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12_291614240"/>
            <w:bookmarkStart w:id="28" w:name="__Fieldmark__12_291614240"/>
            <w:bookmarkEnd w:id="2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ÃO</w:t>
            </w:r>
          </w:p>
        </w:tc>
        <w:tc>
          <w:tcPr>
            <w:tcW w:w="5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12 – Se SIM, qual é o nome da Corretora?</w:t>
            </w:r>
          </w:p>
          <w:p>
            <w:pPr>
              <w:pStyle w:val="Normal"/>
              <w:spacing w:before="40" w:after="0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Texto46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xx" w:bidi="ar-SA"/>
              </w:rPr>
              <w:t>DECLARAÇÃO</w:t>
            </w:r>
          </w:p>
        </w:tc>
      </w:tr>
      <w:tr>
        <w:trPr>
          <w:trHeight w:val="1588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Declaro, para os devidos fins, que as informações prestadas acima são verdadeiras e me comprometo a informar à Diretoria de Recursos Humanos se, a qualquer momento, houver alterações nas condições citadas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Estou ciente de que, caso sejam apurados conflitos nas informações, será passível de penalidades cabíveis conforme previsto no Código de Conduta e Bons Costumes da MAPFRE Seguros.</w:t>
            </w:r>
          </w:p>
        </w:tc>
      </w:tr>
      <w:tr>
        <w:trPr>
          <w:trHeight w:val="1021" w:hRule="exact"/>
        </w:trPr>
        <w:tc>
          <w:tcPr>
            <w:tcW w:w="5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xx" w:bidi="ar-SA"/>
              </w:rPr>
              <w:t>Local e Data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bookmarkStart w:id="29" w:name="Texto47"/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Texto47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  <w:bookmarkEnd w:id="29"/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 xml:space="preserve">, </w:t>
            </w:r>
            <w:bookmarkStart w:id="30" w:name="Texto48"/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Texto48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  <w:bookmarkEnd w:id="30"/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 xml:space="preserve"> de </w:t>
            </w:r>
            <w:bookmarkStart w:id="31" w:name="Texto49"/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Texto49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  <w:bookmarkEnd w:id="31"/>
            <w:r>
              <w:rPr>
                <w:rFonts w:eastAsia="Times New Roman" w:cs="Courier New" w:ascii="Courier New" w:hAnsi="Courier New"/>
                <w:color w:val="auto"/>
                <w:sz w:val="20"/>
                <w:szCs w:val="20"/>
                <w:lang w:val="pt-BR" w:eastAsia="zxx" w:bidi="ar-SA"/>
              </w:rPr>
              <w:t xml:space="preserve"> de </w:t>
            </w:r>
            <w:bookmarkStart w:id="32" w:name="Texto50"/>
            <w:r>
              <w:rPr>
                <w:rFonts w:eastAsia="Times New Roman" w:cs="Courier New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instrText xml:space="preserve"> FILLIN "Texto50"</w:instrTex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t xml:space="preserve">        </w:t>
            </w:r>
            <w:r>
              <w:rPr>
                <w:sz w:val="20"/>
                <w:szCs w:val="20"/>
                <w:rFonts w:eastAsia="Times New Roman" w:cs="Courier New"/>
                <w:color w:val="auto"/>
                <w:lang w:val="pt-BR" w:eastAsia="zxx" w:bidi="ar-SA"/>
              </w:rPr>
              <w:fldChar w:fldCharType="end"/>
            </w:r>
            <w:bookmarkEnd w:id="32"/>
          </w:p>
        </w:tc>
        <w:tc>
          <w:tcPr>
            <w:tcW w:w="52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  <w:t>____________________________________________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Assinatura do Colaborador</w:t>
            </w:r>
          </w:p>
        </w:tc>
      </w:tr>
      <w:tr>
        <w:trPr>
          <w:trHeight w:val="170" w:hRule="exact"/>
        </w:trPr>
        <w:tc>
          <w:tcPr>
            <w:tcW w:w="10763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0"/>
                <w:lang w:val="pt-BR" w:eastAsia="zxx" w:bidi="ar-SA"/>
              </w:rPr>
            </w:r>
          </w:p>
        </w:tc>
      </w:tr>
      <w:tr>
        <w:trPr>
          <w:trHeight w:val="737" w:hRule="exact"/>
        </w:trPr>
        <w:tc>
          <w:tcPr>
            <w:tcW w:w="10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0"/>
                <w:lang w:val="pt-BR" w:eastAsia="zxx" w:bidi="ar-SA"/>
              </w:rPr>
              <w:t>OBS: Esta declaração deverá ser enviada à Diretoria de Recursos Humanos - Área de Administração de Pessoas</w:t>
            </w: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pt-BR" w:eastAsia="zxx" w:bidi="ar-SA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0"/>
                <w:lang w:val="pt-BR" w:eastAsia="zxx" w:bidi="ar-SA"/>
              </w:rPr>
              <w:t xml:space="preserve"> no prazo de 5 dias úteis após a solicitação de preenchimento. A não devolução no prazo estipulado será passível de penalização.</w:t>
            </w:r>
          </w:p>
        </w:tc>
      </w:tr>
      <w:tr>
        <w:trPr>
          <w:trHeight w:val="170" w:hRule="exact"/>
        </w:trPr>
        <w:tc>
          <w:tcPr>
            <w:tcW w:w="10763" w:type="dxa"/>
            <w:gridSpan w:val="5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>
          <w:trHeight w:val="280" w:hRule="exact"/>
        </w:trPr>
        <w:tc>
          <w:tcPr>
            <w:tcW w:w="10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xx" w:bidi="ar-SA"/>
              </w:rPr>
              <w:t>CAMPO PARA USO DA DIRETORIA DE RECURSOS HUMANOS</w:t>
            </w:r>
          </w:p>
        </w:tc>
      </w:tr>
      <w:tr>
        <w:trPr>
          <w:trHeight w:val="2722" w:hRule="exact"/>
        </w:trPr>
        <w:tc>
          <w:tcPr>
            <w:tcW w:w="10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eastAsia="Times New Roman" w:cs="Arial"/>
                <w:color w:val="auto"/>
                <w:sz w:val="1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fldChar w:fldCharType="begin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"</w:instrTex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t xml:space="preserve">          </w:t>
            </w:r>
            <w:r>
              <w:rPr>
                <w:sz w:val="20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1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14"/>
          <w:szCs w:val="20"/>
          <w:lang w:val="pt-BR" w:eastAsia="zxx" w:bidi="ar-SA"/>
        </w:rPr>
        <w:t>RHT- 047 – 06/2005</w:t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anda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Oranda BT" w:hAnsi="Oranda BT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0" w:right="0" w:hanging="0"/>
      <w:jc w:val="center"/>
      <w:outlineLvl w:val="3"/>
    </w:pPr>
    <w:rPr>
      <w:rFonts w:ascii="Arial" w:hAnsi="Arial" w:cs="Arial"/>
      <w:b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9:11:00Z</dcterms:created>
  <dc:creator>Vera Cruz Seguradora S.A.</dc:creator>
  <dc:description/>
  <dc:language>en-US</dc:language>
  <cp:lastModifiedBy>ssouza</cp:lastModifiedBy>
  <cp:lastPrinted>2007-02-21T16:02:00Z</cp:lastPrinted>
  <dcterms:modified xsi:type="dcterms:W3CDTF">2005-06-13T19:11:00Z</dcterms:modified>
  <cp:revision>2</cp:revision>
  <dc:subject/>
  <dc:title>MODELO 1 - CLIENTES QUE JÁ POSSUEM SEGURO AUTOMÓVEL</dc:title>
</cp:coreProperties>
</file>